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Edenton Chowan Schools</w:t>
      </w:r>
    </w:p>
    <w:p>
      <w:pPr>
        <w:pStyle w:val="Normal"/>
        <w:rPr>
          <w:b/>
          <w:b/>
          <w:sz w:val="22"/>
          <w:szCs w:val="22"/>
        </w:rPr>
      </w:pPr>
      <w:r>
        <w:rPr>
          <w:b/>
          <w:sz w:val="22"/>
          <w:szCs w:val="22"/>
        </w:rPr>
      </w:r>
    </w:p>
    <w:p>
      <w:pPr>
        <w:pStyle w:val="Normal"/>
        <w:rPr>
          <w:b/>
          <w:b/>
          <w:sz w:val="22"/>
          <w:szCs w:val="22"/>
        </w:rPr>
      </w:pPr>
      <w:r>
        <w:rPr>
          <w:b/>
          <w:sz w:val="22"/>
          <w:szCs w:val="22"/>
        </w:rPr>
        <w:t>SFA Agreement Number: 21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December 13, 2021</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December 15, 2021</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760063939"/>
      <w:bookmarkStart w:id="1" w:name="__Fieldmark__0_760063939"/>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760063939"/>
      <w:bookmarkStart w:id="3" w:name="__Fieldmark__1_760063939"/>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760063939"/>
      <w:bookmarkStart w:id="5" w:name="__Fieldmark__2_760063939"/>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760063939"/>
      <w:bookmarkStart w:id="7" w:name="__Fieldmark__3_760063939"/>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760063939"/>
      <w:bookmarkStart w:id="9" w:name="__Fieldmark__4_760063939"/>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760063939"/>
      <w:bookmarkStart w:id="11" w:name="__Fieldmark__5_760063939"/>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760063939"/>
      <w:bookmarkStart w:id="13" w:name="__Fieldmark__6_760063939"/>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760063939"/>
      <w:bookmarkStart w:id="15" w:name="__Fieldmark__7_760063939"/>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760063939"/>
      <w:bookmarkStart w:id="17" w:name="__Fieldmark__8_760063939"/>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760063939"/>
      <w:bookmarkStart w:id="19" w:name="__Fieldmark__9_760063939"/>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760063939"/>
      <w:bookmarkStart w:id="21" w:name="__Fieldmark__10_760063939"/>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760063939"/>
      <w:bookmarkStart w:id="23" w:name="__Fieldmark__11_760063939"/>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760063939"/>
      <w:bookmarkStart w:id="25" w:name="__Fieldmark__12_760063939"/>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760063939"/>
      <w:bookmarkStart w:id="27" w:name="__Fieldmark__13_760063939"/>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760063939"/>
            <w:bookmarkStart w:id="29" w:name="__Fieldmark__14_760063939"/>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760063939"/>
            <w:bookmarkStart w:id="31" w:name="__Fieldmark__15_760063939"/>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760063939"/>
            <w:bookmarkStart w:id="33" w:name="__Fieldmark__16_760063939"/>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760063939"/>
            <w:bookmarkStart w:id="35" w:name="__Fieldmark__17_760063939"/>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6" w:name="__Fieldmark__18_760063939"/>
            <w:bookmarkStart w:id="37" w:name="__Fieldmark__18_760063939"/>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8" w:name="__Fieldmark__19_760063939"/>
            <w:bookmarkStart w:id="39" w:name="__Fieldmark__19_760063939"/>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Finding Detail: In the review of meal counts for the month of review (November 2021) at D. F. Walker Elementary, the SFA over-claimed forty-nine (49) reimbursable breakfast meals and under-claimed forty-nine (49) reimbursable lunch meals.</w:t>
            </w:r>
          </w:p>
          <w:p>
            <w:pPr>
              <w:pStyle w:val="Default"/>
              <w:rPr>
                <w:rFonts w:ascii="Times New Roman" w:hAnsi="Times New Roman" w:cs="Times New Roman"/>
                <w:sz w:val="22"/>
                <w:szCs w:val="22"/>
              </w:rPr>
            </w:pPr>
            <w:r>
              <w:rPr>
                <w:rFonts w:cs="Times New Roman" w:ascii="Times New Roman" w:hAnsi="Times New Roman"/>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0" w:name="__Fieldmark__20_760063939"/>
            <w:bookmarkStart w:id="41" w:name="__Fieldmark__20_760063939"/>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760063939"/>
            <w:bookmarkStart w:id="43" w:name="__Fieldmark__21_760063939"/>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sz w:val="22"/>
                <w:szCs w:val="22"/>
              </w:rPr>
              <w:t>Finding Detail</w:t>
            </w:r>
            <w:r>
              <w:rPr>
                <w:rFonts w:cs="Times New Roman" w:ascii="Times New Roman" w:hAnsi="Times New Roman"/>
                <w:sz w:val="22"/>
                <w:szCs w:val="22"/>
              </w:rPr>
              <w:t>:</w:t>
            </w:r>
            <w:bookmarkStart w:id="44" w:name="_Hlk25565556"/>
            <w:r>
              <w:rPr>
                <w:rFonts w:eastAsia="Times New Roman" w:cs="Times New Roman" w:ascii="Times New Roman" w:hAnsi="Times New Roman"/>
                <w:sz w:val="22"/>
                <w:szCs w:val="22"/>
              </w:rPr>
              <w:t xml:space="preserve"> </w:t>
            </w:r>
            <w:bookmarkEnd w:id="44"/>
            <w:r>
              <w:rPr>
                <w:rFonts w:eastAsia="Times New Roman" w:cs="Times New Roman" w:ascii="Times New Roman" w:hAnsi="Times New Roman"/>
                <w:sz w:val="22"/>
                <w:szCs w:val="22"/>
              </w:rPr>
              <w:t xml:space="preserve">In review of production records for D. F. Walker School, recording errors were noted in section one (1) for recording of holding temperatures. Proper recording of these temperatures is vital to ensure students receive safe meals. Recording errors were also noted in the amount available and served calculations of the D F Walker School production records. It is difficult to determine if each student received the required ½ cup of fruit at breakfast as required by the School Breakfast Program meal pattern requirements due to no onsite visits.  </w:t>
            </w:r>
          </w:p>
          <w:p>
            <w:pPr>
              <w:pStyle w:val="Normal"/>
              <w:rPr>
                <w:rFonts w:ascii="Times New Roman" w:hAnsi="Times New Roman" w:cs="Times New Roman"/>
                <w:b/>
                <w:b/>
                <w:sz w:val="22"/>
                <w:szCs w:val="22"/>
              </w:rPr>
            </w:pPr>
            <w:r>
              <w:rPr>
                <w:rFonts w:cs="Times New Roman" w:ascii="Times New Roman" w:hAnsi="Times New Roman"/>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5" w:name="__Fieldmark__22_760063939"/>
            <w:bookmarkStart w:id="46" w:name="__Fieldmark__22_760063939"/>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7" w:name="__Fieldmark__23_760063939"/>
            <w:bookmarkStart w:id="48" w:name="__Fieldmark__23_760063939"/>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In review of production records from Chowan Middle School, it appears that the calculations indicate that every student receiving a reimbursable meal at breakfast is given two (2) servings of fruit. Offer Versus Serve provision is not being properly implemented.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760063939"/>
            <w:bookmarkStart w:id="50" w:name="__Fieldmark__24_760063939"/>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760063939"/>
            <w:bookmarkStart w:id="52" w:name="__Fieldmark__25_760063939"/>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760063939"/>
            <w:bookmarkStart w:id="54" w:name="__Fieldmark__26_760063939"/>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760063939"/>
            <w:bookmarkStart w:id="56" w:name="__Fieldmark__27_760063939"/>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760063939"/>
            <w:bookmarkStart w:id="58" w:name="__Fieldmark__28_760063939"/>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760063939"/>
            <w:bookmarkStart w:id="60" w:name="__Fieldmark__29_760063939"/>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760063939"/>
            <w:bookmarkStart w:id="62" w:name="__Fieldmark__30_760063939"/>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760063939"/>
            <w:bookmarkStart w:id="64" w:name="__Fieldmark__31_760063939"/>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760063939"/>
            <w:bookmarkStart w:id="66" w:name="__Fieldmark__32_760063939"/>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760063939"/>
            <w:bookmarkStart w:id="68" w:name="__Fieldmark__33_760063939"/>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760063939"/>
            <w:bookmarkStart w:id="70" w:name="__Fieldmark__34_760063939"/>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760063939"/>
            <w:bookmarkStart w:id="72" w:name="__Fieldmark__35_760063939"/>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760063939"/>
            <w:bookmarkStart w:id="74" w:name="__Fieldmark__36_760063939"/>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760063939"/>
            <w:bookmarkStart w:id="76" w:name="__Fieldmark__37_760063939"/>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760063939"/>
            <w:bookmarkStart w:id="78" w:name="__Fieldmark__38_760063939"/>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760063939"/>
            <w:bookmarkStart w:id="80" w:name="__Fieldmark__39_760063939"/>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sz w:val="2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Arial" w:hAnsi="Arial" w:eastAsia="Times"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3T18:17: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1-03T19:22: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